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Constant Acceleration – Module 2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Subtitle"/>
        <w:rPr/>
      </w:pPr>
      <w:r>
        <w:rPr/>
        <w:t>PLEASE DO NOT WRITE ON THIS WORKSHEET</w:t>
      </w:r>
    </w:p>
    <w:p>
      <w:pPr>
        <w:pStyle w:val="Normal"/>
        <w:rPr>
          <w:sz w:val="24"/>
        </w:rPr>
      </w:pPr>
      <w:r>
        <w:rPr>
          <w:sz w:val="24"/>
        </w:rPr>
        <w:t>For this worksheet, assume that the acceleration is constant for every probl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diagram below corresponds to questions 1-4.</w:t>
      </w:r>
    </w:p>
    <w:p>
      <w:pPr>
        <w:pStyle w:val="Normal"/>
        <w:rPr>
          <w:sz w:val="24"/>
        </w:rPr>
      </w:pPr>
      <w:r>
        <w:rPr>
          <w:sz w:val="24"/>
        </w:rPr>
        <w:t>The object is moving from left to right, and each dot is recorded at equal time interva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-</w:t>
        <w:tab/>
        <w:tab/>
        <w:tab/>
        <w:tab/>
        <w:tab/>
        <w:tab/>
        <w:tab/>
        <w:tab/>
        <w:tab/>
        <w:t>+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6325</wp:posOffset>
                </wp:positionH>
                <wp:positionV relativeFrom="paragraph">
                  <wp:posOffset>118110</wp:posOffset>
                </wp:positionV>
                <wp:extent cx="3110230" cy="908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400" cy="90720"/>
                          <a:chOff x="0" y="0"/>
                          <a:chExt cx="311040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32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464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932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96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75pt;margin-top:9.3pt;width:244.9pt;height:7.15pt" coordorigin="1695,186" coordsize="4898,143">
                <v:oval id="shape_0" fillcolor="black" stroked="t" o:allowincell="f" style="position:absolute;left:1695;top:18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27;top:18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59;top:18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91;top:18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153;top:18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85;top:18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17;top:18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450;top:18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24;top:18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56;top:18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288;top:18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720;top:18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ow does the speed change with time?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. increases</w:t>
        <w:tab/>
        <w:tab/>
        <w:t>b. decreases</w:t>
        <w:tab/>
        <w:tab/>
        <w:t>c. does not chan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ow does the acceleration change with time?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. .increases</w:t>
        <w:tab/>
        <w:tab/>
        <w:t>b. decreases</w:t>
        <w:tab/>
        <w:tab/>
        <w:t>c. does not chan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ich is the correct velocity vs. time graph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16840</wp:posOffset>
                </wp:positionV>
                <wp:extent cx="4914900" cy="561975"/>
                <wp:effectExtent l="38100" t="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561960"/>
                          <a:chOff x="0" y="0"/>
                          <a:chExt cx="4915080" cy="56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7640" cy="53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2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3520"/>
                              <a:ext cx="64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3480" y="0"/>
                            <a:ext cx="647640" cy="53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2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3520"/>
                              <a:ext cx="64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1080" y="19080"/>
                            <a:ext cx="647640" cy="53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2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3520"/>
                              <a:ext cx="64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28440"/>
                            <a:ext cx="647640" cy="53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2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3520"/>
                              <a:ext cx="64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7080" y="19080"/>
                            <a:ext cx="647640" cy="53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2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3520"/>
                              <a:ext cx="64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42840" y="293400"/>
                            <a:ext cx="514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26800"/>
                            <a:ext cx="333360" cy="333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560160"/>
                            <a:ext cx="466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264960"/>
                            <a:ext cx="35244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59480"/>
                            <a:ext cx="371520" cy="37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.2pt;width:386.95pt;height:44.2pt" coordorigin="360,184" coordsize="7739,884">
                <v:group id="shape_0" style="position:absolute;left:360;top:184;width:1019;height:840">
                  <v:line id="shape_0" from="360,184" to="360,1008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360,1024" to="1379,10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830;top:184;width:1019;height:840">
                  <v:line id="shape_0" from="1830,184" to="1830,1008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1830,1024" to="2849,10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480;top:214;width:1019;height:839">
                  <v:line id="shape_0" from="3480,214" to="3480,1038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3480,1054" to="4499,105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400;top:229;width:1019;height:839">
                  <v:line id="shape_0" from="5400,229" to="5400,1053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5400,1069" to="6419,10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080;top:214;width:1019;height:839">
                  <v:line id="shape_0" from="7080,214" to="7080,1038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7080,1054" to="8099,105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845,646" to="2654,64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510,541" to="4034,106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400,1066" to="6134,106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080;top:602;width:554;height:419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line id="shape_0" from="360,435" to="944,101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.</w:t>
        <w:tab/>
        <w:tab/>
        <w:t>b.</w:t>
        <w:tab/>
        <w:tab/>
        <w:t xml:space="preserve">    c.</w:t>
        <w:tab/>
        <w:tab/>
        <w:tab/>
        <w:t>d.</w:t>
        <w:tab/>
        <w:tab/>
        <w:t xml:space="preserve">   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ich is the correct acceleration vs. time graph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125</wp:posOffset>
                </wp:positionH>
                <wp:positionV relativeFrom="paragraph">
                  <wp:posOffset>34925</wp:posOffset>
                </wp:positionV>
                <wp:extent cx="4914900" cy="647700"/>
                <wp:effectExtent l="3810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647640"/>
                          <a:chOff x="0" y="0"/>
                          <a:chExt cx="4915080" cy="647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7640" cy="53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2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3520"/>
                              <a:ext cx="64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3480" y="0"/>
                            <a:ext cx="647640" cy="53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2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3520"/>
                              <a:ext cx="64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81080" y="19080"/>
                            <a:ext cx="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35244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816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9060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67080" y="19080"/>
                            <a:ext cx="647640" cy="53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2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3520"/>
                              <a:ext cx="64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95880" y="261000"/>
                            <a:ext cx="35244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0" y="146160"/>
                            <a:ext cx="371520" cy="37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299160"/>
                            <a:ext cx="514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432360"/>
                            <a:ext cx="514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94200"/>
                            <a:ext cx="514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2.75pt;width:386.9pt;height:50.95pt" coordorigin="375,55" coordsize="7738,1019">
                <v:group id="shape_0" style="position:absolute;left:375;top:55;width:1019;height:839">
                  <v:line id="shape_0" from="375,55" to="375,879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375,895" to="1394,89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845;top:55;width:1019;height:839">
                  <v:line id="shape_0" from="1845,55" to="1845,879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1845,895" to="2864,89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3495,85" to="3495,105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25,610" to="4544,6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15,115" to="5415,107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415,670" to="6434,6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095;top:85;width:1019;height:839">
                  <v:line id="shape_0" from="7095,85" to="7095,909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7095,925" to="8114,9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rect id="shape_0" coordsize="10800,10800" path="l0,21600xee" stroked="t" o:allowincell="f" style="position:absolute;left:7140;top:466;width:554;height:419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line id="shape_0" from="405,285" to="989,86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845,526" to="2654,52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510,736" to="4319,73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415,676" to="6224,67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a.</w:t>
        <w:tab/>
        <w:tab/>
        <w:t>b.</w:t>
        <w:tab/>
        <w:tab/>
        <w:t xml:space="preserve">      c.</w:t>
        <w:tab/>
        <w:tab/>
        <w:tab/>
        <w:t>d.</w:t>
        <w:tab/>
        <w:tab/>
        <w:t xml:space="preserve">     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diagram below is for questions 5-8.</w:t>
      </w:r>
    </w:p>
    <w:p>
      <w:pPr>
        <w:pStyle w:val="Normal"/>
        <w:rPr>
          <w:sz w:val="24"/>
        </w:rPr>
      </w:pPr>
      <w:r>
        <w:rPr>
          <w:sz w:val="24"/>
        </w:rPr>
        <w:t>The object is moving from left to right, and each dot is recorded at equal time interva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-</w:t>
        <w:tab/>
        <w:tab/>
        <w:tab/>
        <w:tab/>
        <w:tab/>
        <w:tab/>
        <w:tab/>
        <w:t>+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4900</wp:posOffset>
                </wp:positionH>
                <wp:positionV relativeFrom="paragraph">
                  <wp:posOffset>51435</wp:posOffset>
                </wp:positionV>
                <wp:extent cx="90805" cy="9080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7pt;margin-top:4.0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5500</wp:posOffset>
                </wp:positionH>
                <wp:positionV relativeFrom="paragraph">
                  <wp:posOffset>51435</wp:posOffset>
                </wp:positionV>
                <wp:extent cx="90805" cy="908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5pt;margin-top:4.0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0825</wp:posOffset>
                </wp:positionH>
                <wp:positionV relativeFrom="paragraph">
                  <wp:posOffset>51435</wp:posOffset>
                </wp:positionV>
                <wp:extent cx="90805" cy="908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9.75pt;margin-top:4.0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3725</wp:posOffset>
                </wp:positionH>
                <wp:positionV relativeFrom="paragraph">
                  <wp:posOffset>51435</wp:posOffset>
                </wp:positionV>
                <wp:extent cx="90805" cy="908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6.75pt;margin-top:4.0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43275</wp:posOffset>
                </wp:positionH>
                <wp:positionV relativeFrom="paragraph">
                  <wp:posOffset>51435</wp:posOffset>
                </wp:positionV>
                <wp:extent cx="90805" cy="908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3.25pt;margin-top:4.0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ow does the speed change with time?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. increases</w:t>
        <w:tab/>
        <w:tab/>
        <w:t>b. decreases</w:t>
        <w:tab/>
        <w:tab/>
        <w:t>c. does not chan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ow does the acceleration change with time?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. increases</w:t>
        <w:tab/>
        <w:tab/>
        <w:t>b. decreases</w:t>
        <w:tab/>
        <w:tab/>
        <w:t>c. does not chan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ich is the correct velocity vs. time graph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154305</wp:posOffset>
                </wp:positionV>
                <wp:extent cx="4914900" cy="561975"/>
                <wp:effectExtent l="38100" t="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561960"/>
                          <a:chOff x="0" y="0"/>
                          <a:chExt cx="4915080" cy="56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7640" cy="53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2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3520"/>
                              <a:ext cx="64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3480" y="0"/>
                            <a:ext cx="647640" cy="53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2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3520"/>
                              <a:ext cx="64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1080" y="19080"/>
                            <a:ext cx="647640" cy="53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2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3520"/>
                              <a:ext cx="64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28440"/>
                            <a:ext cx="647640" cy="53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2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3520"/>
                              <a:ext cx="64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7080" y="19080"/>
                            <a:ext cx="647640" cy="53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2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3520"/>
                              <a:ext cx="64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42840" y="293400"/>
                            <a:ext cx="514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26800"/>
                            <a:ext cx="333360" cy="333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560160"/>
                            <a:ext cx="466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264960"/>
                            <a:ext cx="35244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59480"/>
                            <a:ext cx="371520" cy="37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pt;margin-top:12.15pt;width:386.9pt;height:44.2pt" coordorigin="270,243" coordsize="7738,884">
                <v:group id="shape_0" style="position:absolute;left:270;top:243;width:1019;height:840">
                  <v:line id="shape_0" from="270,243" to="270,1067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270,1083" to="1289,108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740;top:243;width:1019;height:840">
                  <v:line id="shape_0" from="1740,243" to="1740,1067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1740,1083" to="2759,108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390;top:273;width:1019;height:840">
                  <v:line id="shape_0" from="3390,273" to="3390,1097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3390,1113" to="4409,111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310;top:288;width:1019;height:839">
                  <v:line id="shape_0" from="5310,288" to="5310,1112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5310,1128" to="6329,112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990;top:273;width:1019;height:840">
                  <v:line id="shape_0" from="6990,273" to="6990,1097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6990,1113" to="8009,111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755,705" to="2564,70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420,600" to="3944,112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310,1125" to="6044,112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990;top:660;width:554;height:419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line id="shape_0" from="270,494" to="854,107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.</w:t>
        <w:tab/>
        <w:tab/>
        <w:t>b.</w:t>
        <w:tab/>
        <w:tab/>
        <w:t>c.</w:t>
        <w:tab/>
        <w:tab/>
        <w:tab/>
        <w:t>d.</w:t>
        <w:tab/>
        <w:tab/>
        <w:t>e.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ich is the correct acceleration vs. time graph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975</wp:posOffset>
                </wp:positionH>
                <wp:positionV relativeFrom="paragraph">
                  <wp:posOffset>103505</wp:posOffset>
                </wp:positionV>
                <wp:extent cx="4914900" cy="647700"/>
                <wp:effectExtent l="3810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647640"/>
                          <a:chOff x="0" y="0"/>
                          <a:chExt cx="4915080" cy="647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7640" cy="53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2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3520"/>
                              <a:ext cx="64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3480" y="0"/>
                            <a:ext cx="647640" cy="53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2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3520"/>
                              <a:ext cx="64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81080" y="19080"/>
                            <a:ext cx="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35244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816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9060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67080" y="19080"/>
                            <a:ext cx="647640" cy="53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2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3520"/>
                              <a:ext cx="64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95880" y="261000"/>
                            <a:ext cx="35244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0" y="146160"/>
                            <a:ext cx="371520" cy="37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299160"/>
                            <a:ext cx="514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432360"/>
                            <a:ext cx="514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94200"/>
                            <a:ext cx="514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8.15pt;width:386.95pt;height:50.95pt" coordorigin="285,163" coordsize="7739,1019">
                <v:group id="shape_0" style="position:absolute;left:285;top:163;width:1019;height:840">
                  <v:line id="shape_0" from="285,163" to="285,987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285,1003" to="1304,10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755;top:163;width:1019;height:840">
                  <v:line id="shape_0" from="1755,163" to="1755,987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1755,1003" to="2774,10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3405,193" to="3405,116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435,718" to="4454,7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25,223" to="5325,118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325,778" to="6344,7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005;top:193;width:1019;height:839">
                  <v:line id="shape_0" from="7005,193" to="7005,1017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7005,1034" to="8024,10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rect id="shape_0" coordsize="10800,10800" path="l0,21600xee" stroked="t" o:allowincell="f" style="position:absolute;left:7050;top:574;width:554;height:419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line id="shape_0" from="315,393" to="899,97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755,634" to="2564,63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420,844" to="4229,84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325,784" to="6134,78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a.</w:t>
        <w:tab/>
        <w:tab/>
        <w:t>b.</w:t>
        <w:tab/>
        <w:tab/>
        <w:t>c.</w:t>
        <w:tab/>
        <w:tab/>
        <w:tab/>
        <w:t>d.</w:t>
        <w:tab/>
        <w:tab/>
        <w:t>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Using the diagram below, at what approximate time does object B have the same speed as object A?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. 1s</w:t>
        <w:tab/>
        <w:tab/>
        <w:t>b. 3s</w:t>
        <w:tab/>
        <w:tab/>
        <w:t>c. 6s</w:t>
        <w:tab/>
        <w:tab/>
        <w:t>d. 7s</w:t>
        <w:tab/>
        <w:tab/>
        <w:t>e. 8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val="en-US" w:eastAsia="en-US"/>
        </w:rPr>
        <w:t>obj A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825</wp:posOffset>
                </wp:positionH>
                <wp:positionV relativeFrom="paragraph">
                  <wp:posOffset>19685</wp:posOffset>
                </wp:positionV>
                <wp:extent cx="5097780" cy="9080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7960" cy="90720"/>
                          <a:chOff x="0" y="0"/>
                          <a:chExt cx="509796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64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44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184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052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92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5pt;margin-top:1.55pt;width:401.4pt;height:7.15pt" coordorigin="195,31" coordsize="8028,143">
                <v:oval id="shape_0" fillcolor="black" stroked="t" o:allowincell="f" style="position:absolute;left:195;top:31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11;top:31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28;top:31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45;top:31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12;top:31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29;top:31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46;top:31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363;top:31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62;top:31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79;top:31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495;top:31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080;top:31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0</w:t>
        <w:tab/>
        <w:t xml:space="preserve">   1</w:t>
        <w:tab/>
        <w:t xml:space="preserve">   2</w:t>
        <w:tab/>
        <w:t xml:space="preserve">   3</w:t>
        <w:tab/>
        <w:t xml:space="preserve">   4</w:t>
        <w:tab/>
        <w:t xml:space="preserve">   5</w:t>
        <w:tab/>
        <w:t xml:space="preserve">   6</w:t>
        <w:tab/>
        <w:t xml:space="preserve">   7</w:t>
        <w:tab/>
        <w:t xml:space="preserve">   8</w:t>
        <w:tab/>
        <w:t xml:space="preserve">   9</w:t>
        <w:tab/>
        <w:t xml:space="preserve">  10</w:t>
        <w:tab/>
        <w:t xml:space="preserve">  11</w:t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j B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825</wp:posOffset>
                </wp:positionH>
                <wp:positionV relativeFrom="paragraph">
                  <wp:posOffset>42545</wp:posOffset>
                </wp:positionV>
                <wp:extent cx="90805" cy="9080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.75pt;margin-top:3.3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700</wp:posOffset>
                </wp:positionH>
                <wp:positionV relativeFrom="paragraph">
                  <wp:posOffset>42545</wp:posOffset>
                </wp:positionV>
                <wp:extent cx="90805" cy="9080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pt;margin-top:3.3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42545</wp:posOffset>
                </wp:positionV>
                <wp:extent cx="90805" cy="9080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pt;margin-top:3.3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5825</wp:posOffset>
                </wp:positionH>
                <wp:positionV relativeFrom="paragraph">
                  <wp:posOffset>42545</wp:posOffset>
                </wp:positionV>
                <wp:extent cx="90805" cy="9080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9.75pt;margin-top:3.3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14450</wp:posOffset>
                </wp:positionH>
                <wp:positionV relativeFrom="paragraph">
                  <wp:posOffset>42545</wp:posOffset>
                </wp:positionV>
                <wp:extent cx="90805" cy="9080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3.5pt;margin-top:3.3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00250</wp:posOffset>
                </wp:positionH>
                <wp:positionV relativeFrom="paragraph">
                  <wp:posOffset>42545</wp:posOffset>
                </wp:positionV>
                <wp:extent cx="90805" cy="9080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7.5pt;margin-top:3.3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7975</wp:posOffset>
                </wp:positionH>
                <wp:positionV relativeFrom="paragraph">
                  <wp:posOffset>42545</wp:posOffset>
                </wp:positionV>
                <wp:extent cx="90805" cy="9080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4.25pt;margin-top:3.3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42545</wp:posOffset>
                </wp:positionV>
                <wp:extent cx="90805" cy="9080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6pt;margin-top:3.3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42545</wp:posOffset>
                </wp:positionV>
                <wp:extent cx="90805" cy="9080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6pt;margin-top:3.3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0  1   2</w:t>
        <w:tab/>
        <w:t>3         4</w:t>
        <w:tab/>
        <w:t xml:space="preserve">     5</w:t>
        <w:tab/>
        <w:tab/>
        <w:t xml:space="preserve">   6</w:t>
        <w:tab/>
        <w:tab/>
        <w:t xml:space="preserve">      7</w:t>
        <w:tab/>
        <w:tab/>
        <w:tab/>
        <w:t>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6:32:00Z</dcterms:created>
  <dc:creator>MCAMPION</dc:creator>
  <dc:description/>
  <dc:language>en-US</dc:language>
  <cp:lastModifiedBy>MCAMPION</cp:lastModifiedBy>
  <dcterms:modified xsi:type="dcterms:W3CDTF">2008-02-19T16:57:00Z</dcterms:modified>
  <cp:revision>13</cp:revision>
  <dc:subject/>
  <dc:title>Constant Acceleration – Module 2</dc:title>
</cp:coreProperties>
</file>